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50"/>
          <w:szCs w:val="50"/>
        </w:rPr>
      </w:pPr>
      <w:r>
        <w:rPr>
          <w:b/>
          <w:color w:val="339966"/>
          <w:sz w:val="50"/>
          <w:szCs w:val="50"/>
        </w:rPr>
        <w:t>We are interested in YOUR opinion!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Our class is studying habitats, and the characteristics that make up each on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have each student and teacher fill this form out to help our stud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color w:val="0000FF"/>
          <w:sz w:val="32"/>
          <w:szCs w:val="32"/>
        </w:rPr>
        <w:t>What’s the most important influence on which habitat you live in or travel to?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Rank each attribute, 1 being the most important and 6 being the least important. Write the corresponding number in the box next to each attribute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3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</w:tblGrid>
      <w:tr>
        <w:trPr/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ibut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king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ature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ath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raction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339966"/>
          <w:sz w:val="50"/>
          <w:szCs w:val="50"/>
        </w:rPr>
      </w:pPr>
      <w:r>
        <w:rPr>
          <w:b/>
          <w:color w:val="339966"/>
          <w:sz w:val="50"/>
          <w:szCs w:val="50"/>
        </w:rPr>
        <w:t>We are interested in YOUR opinion!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Our class is studying habitats, and the characteristics that make up each on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have each student and teacher fill this form out to help our stud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>
          <w:color w:val="0000FF"/>
          <w:sz w:val="32"/>
          <w:szCs w:val="32"/>
        </w:rPr>
        <w:t>What’s the most important influence on which habitat you live in or travel to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Rank each attribute, 1 being the most important and 6 being the least important. Write the corresponding number in the box next to each attribute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3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</w:tblGrid>
      <w:tr>
        <w:trPr/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ibut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king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ature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ath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raction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50:00Z</dcterms:created>
  <dc:creator>License Compliant</dc:creator>
  <dc:description/>
  <cp:keywords/>
  <dc:language>en-US</dc:language>
  <cp:lastModifiedBy>License Compliant</cp:lastModifiedBy>
  <dcterms:modified xsi:type="dcterms:W3CDTF">2011-03-18T16:02:00Z</dcterms:modified>
  <cp:revision>1</cp:revision>
  <dc:subject/>
  <dc:title>We are interested in YOUR opinion</dc:title>
</cp:coreProperties>
</file>